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nna Bun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ary Sources Project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ember 09, 2015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>Primary Sources Native American Indian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ument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>The Bloody Letter — Native American documents</w:t>
      </w:r>
    </w:p>
    <w:p>
      <w:pPr>
        <w:pStyle w:val="Normal"/>
        <w:rPr>
          <w:rFonts w:ascii="Times New Roman" w:hAnsi="Times New Roman" w:cs="Times New Roman"/>
          <w:b/>
          <w:b/>
        </w:rPr>
      </w:pPr>
      <w:hyperlink r:id="rId2">
        <w:r>
          <w:rPr>
            <w:rStyle w:val="InternetLink"/>
            <w:rFonts w:cs="Times New Roman" w:ascii="Times New Roman" w:hAnsi="Times New Roman"/>
            <w:b/>
          </w:rPr>
          <w:t>http://blog.dlg.galileo.usg.edu/?p=639</w:t>
        </w:r>
      </w:hyperlink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023360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ulti-med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ie on Native American Religion</w:t>
      </w:r>
    </w:p>
    <w:p>
      <w:pPr>
        <w:pStyle w:val="Normal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s://youtu.be/7GipEBWtafo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tifact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e-warren1114-aho.blogspot.jp/2012/08/native-american-smoke-symbols.html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019425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ap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e is where I would use the United Stated of America Map to show the different regions where the Native Americans where located at. </w:t>
      </w:r>
    </w:p>
    <w:p>
      <w:pPr>
        <w:pStyle w:val="Normal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www.pbs.org/lewisandclark/archive/map2_b.html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5765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seum or historic site exhibi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ve American Exhib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</w:rPr>
          <w:t>https://crazycrow.com/links_nativeam/historicsites.php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14550" cy="281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hotograph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Have pictures of different attire that the Native American wore. 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</w:rPr>
          <w:t>http://www.nativeamerican-art.com/native-american-clothing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762125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43250" cy="3343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Editorial cartoon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s a lot of cartoons of the Native Americans. </w:t>
      </w:r>
    </w:p>
    <w:p>
      <w:pPr>
        <w:pStyle w:val="Normal"/>
        <w:rPr>
          <w:rFonts w:ascii="Times New Roman" w:hAnsi="Times New Roman" w:cs="Times New Roman"/>
        </w:rPr>
      </w:pPr>
      <w:hyperlink r:id="rId14">
        <w:r>
          <w:rPr>
            <w:rStyle w:val="InternetLink"/>
            <w:rFonts w:cs="Times New Roman" w:ascii="Times New Roman" w:hAnsi="Times New Roman"/>
          </w:rPr>
          <w:t>http://www.theeditorialcartoons.com/subject/The-Native+American-Editorial-Cartoons.php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00475" cy="3093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77640" cy="2686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oster/advertisemen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ve American Post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</w:rPr>
          <w:t>http://www.ushistory.org/us/40e.asp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0" cy="3552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DateChar">
    <w:name w:val="Da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dlg.galileo.usg.edu/?p=639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youtu.be/7GipEBWtafo" TargetMode="External"/><Relationship Id="rId5" Type="http://schemas.openxmlformats.org/officeDocument/2006/relationships/hyperlink" Target="http://e-warren1114-aho.blogspot.jp/2012/08/native-american-smoke-symbols.html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pbs.org/lewisandclark/archive/map2_b.html" TargetMode="External"/><Relationship Id="rId8" Type="http://schemas.openxmlformats.org/officeDocument/2006/relationships/image" Target="media/image3.jpeg"/><Relationship Id="rId9" Type="http://schemas.openxmlformats.org/officeDocument/2006/relationships/hyperlink" Target="https://crazycrow.com/links_nativeam/historicsites.php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nativeamerican-art.com/native-american-clothing.html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http://www.theeditorialcartoons.com/subject/The-Native+American-Editorial-Cartoons.php" TargetMode="External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hyperlink" Target="http://www.ushistory.org/us/40e.asp" TargetMode="External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27:00Z</dcterms:created>
  <dc:creator>SHANNA</dc:creator>
  <dc:description/>
  <cp:keywords/>
  <dc:language>en-US</dc:language>
  <cp:lastModifiedBy>Student</cp:lastModifiedBy>
  <dcterms:modified xsi:type="dcterms:W3CDTF">2015-11-09T10:47:00Z</dcterms:modified>
  <cp:revision>5</cp:revision>
  <dc:subject/>
  <dc:title/>
</cp:coreProperties>
</file>